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7 Jazz-Funk Юніор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28    1 3 3 2 1  -      3(4)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3    7 7 6 6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8    6 1 2 3 4  -      -      3(6)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5    4 2 1 4 3  -      -      3(6)   5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0    3 6 5 7 5  -      -      -      -      3(13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1    2 4 4 1 2  -      3(5)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6    5 5 7 5 6  -      -      -      -      3(15)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8"/>
        <w:gridCol w:w="1202"/>
        <w:gridCol w:w="1202"/>
        <w:gridCol w:w="1096"/>
        <w:gridCol w:w="1520"/>
        <w:gridCol w:w="3443"/>
        <w:gridCol w:w="881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у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етт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оп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харськ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0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т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7"/>
        <w:gridCol w:w="1310"/>
        <w:gridCol w:w="1309"/>
        <w:gridCol w:w="1193"/>
        <w:gridCol w:w="1657"/>
        <w:gridCol w:w="3747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ук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етт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опов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8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харськ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0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тов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3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ієнко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4:20:00Z</dcterms:created>
  <dc:creator>1</dc:creator>
  <dc:description/>
  <cp:keywords/>
  <dc:language>en-US</dc:language>
  <cp:lastModifiedBy>1</cp:lastModifiedBy>
  <dcterms:modified xsi:type="dcterms:W3CDTF">2026-02-22T16:58:00Z</dcterms:modified>
  <cp:revision>3</cp:revision>
  <dc:subject/>
  <dc:title>Всеукраїнські змагання з сучасних танців</dc:title>
</cp:coreProperties>
</file>